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ritical hits (D20) </w:t>
      </w:r>
    </w:p>
    <w:tbl>
      <w:tblPr>
        <w:tblW w:w="80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90"/>
        <w:gridCol w:w="342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ve vs. Con 11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e Missed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mage +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Arm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Armor, Armor Broken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e Arm -5 Att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apacitate Arm -10 Attack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e Leg -5 Defen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apacitate leg -10 Defence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ra att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ra attack +5 Attack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nned, No Atk/Def 1d3 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unned, No Atk/Def 1d6 rds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% Da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uble Damage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ight Bleeding DR1, 1d6 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eding DR2, 1d6 rds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apacitated,-1 till heal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apacitated,-3 till healed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eeding DR2, 1d6 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e Bleeding DR3, 1d10 rds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uble Dam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d Damag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apon Fumbles (D20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97780" cy="254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3712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ave vs. Dex 11+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ve Mis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 next Attack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 next atta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Next Attack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 for Ripo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Next Attack/Defens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Next 1d3 Attac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ops weapon 1d6m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pon lost, recover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o Atk/Def for 1d3 rd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eaks weap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 for Ripos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o Atk/Def for 1d3 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apon lost, recoverabl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eaks arm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rips friend, loses next Atk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friend fu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ains arm DR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self fu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friend half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friend full, no arm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friend full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Friend full +5 D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self 1/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self full, no arm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self Full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 Self full +5 D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00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3712"/>
                        <w:gridCol w:w="3420"/>
                      </w:tblGrid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ve vs. Dex 11+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e Mis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 next Attack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 next atta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Next Attack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 for Ripo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Next Attack/Defens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Next 1d3 Attac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ops weapon 1d6m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 lost, recover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o Atk/Def for 1d3 rd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eaks weap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 for Ripos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No Atk/Def for 1d3 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apon lost, recoverabl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eaks arm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ips friend, loses next Atk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friend fu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ains arm DR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self fu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friend half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friend full, no arm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friend full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Friend full +5 D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self 1/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self full, no arm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self Full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Self full +5 D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agic Fumbles (D20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97780" cy="2548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  <w:gridCol w:w="3712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ave vs. Per 11+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ve Mis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ll delay 2d10 minute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ll Rebounds, no benef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ell Rebounds, no benefi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ndom target, no benef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erse spell effec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 to casting rest of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pell hits randomly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ndom Spell Eff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hase-Shift, 1d100+100m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ndom Targ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ndom Spell Effec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mporal Shif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verse Effect, Random Targ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 to casting rest of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s self DR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mages self DR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 to casting rest of da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ic depleted rest of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0 to casting rest of da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gic depleted 1d3 d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tated, -1 CHA for 7 day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tated, -3 CHA for 7 wee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ter stunned 1d10 rd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ter Knocked-Out 1D2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ter Knocked-Out 1D3h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ens Portal Somewhe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00.7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  <w:gridCol w:w="3712"/>
                        <w:gridCol w:w="3420"/>
                      </w:tblGrid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ave vs. Per 11+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e Mis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ll delay 2d10 minute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ll Rebounds, no benef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ll Rebounds, no benefi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dom target, no benef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erse spell effec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 to casting rest of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pell hits randomly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dom Spell Eff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ase-Shift, 1d100+100m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dom Targ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dom Spell Effec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mporal Shif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erse Effect, Random Targ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 to casting rest of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s self DR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s self DR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 to casting rest of da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 depleted rest of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0 to casting rest of da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 depleted 1d3 d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tated, -1 CHA for 7 day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tated, -3 CHA for 7 wee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ter stunned 1d10 rd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ter Knocked-Out 1D2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ter Knocked-Out 1D3h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ns Portal Somewhe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Critical Hits And Fum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25:00Z</dcterms:created>
  <dc:creator>Hans Holmgren</dc:creator>
  <dc:description/>
  <cp:keywords/>
  <dc:language>en-US</dc:language>
  <cp:lastModifiedBy>HP Authorized Customer</cp:lastModifiedBy>
  <dcterms:modified xsi:type="dcterms:W3CDTF">2010-08-24T06:55:00Z</dcterms:modified>
  <cp:revision>2</cp:revision>
  <dc:subject/>
  <dc:title>Critical hits (D20) </dc:title>
</cp:coreProperties>
</file>